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he 'EE&amp;CS 63 - Database Homework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^h2 '12 February, 198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E&amp;CS 63 Database Homework Pro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.B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homework for the remainder of the quarter will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one, two, or three program design/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epending upon whether you plan to earn a course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, 'B', or 'A' respectively. All of the projects will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hanges in a starter program of medium complex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program is a partially completed database mana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which has been discussed in EE&amp;CS 63 lectures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will be the principal topic of the remaining le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{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databases typically requires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n can reasonably be required for home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t the level of EE&amp;CS 63. Nevertheless,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e course is to prepare students fo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vironment they may encounter upon taking jobs a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) programmers after leaving UCSD. Work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program provided with this course will help to pre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best way to develop a large program is to proceed i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ges, adding facilities and debugging them at each st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often called "step-wise refinement".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you a realistic base from which to star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low getting significant results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difficult first step of establishing the overal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 eventual progra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 working with large programs, the style used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comes increasingly important. The style iss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teach using short quizzes and home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EE&amp;CS 61. You should spend enough time reading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er program, and associated libraries of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you that you have a good understanding of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As you do this, notice the treatment given to sty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indentation (as a substitute for structure dia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brevity of procedures and functions, use of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eclarations, and handling of error conditions.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often learn more about how to use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computer system from reading large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s than from extensive amounts of writte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database program is generally used ove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and usually evolves from its initia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s into a changed or expanded whole as time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ny cases, the initial program is large enough t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programmers to be employed to complete separat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For both of these reasons,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be used to simplify the problems of a programm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odify or {maintain} a program previously created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quires that good specification and maintenanc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ritten to go with the program, and that a reasona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mments be embedded in the program to assist on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ad and understand the work of another. Work with the EE&amp;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3 database program by the class will require th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s of students exchange documentation and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ine the starter program in differing ways. This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derately realistic simulation of the real world of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programs outside the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{Organ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work needed to complete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any of the topic areas described he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expect any homework team in EE&amp;CS 63 to carry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ic area to completion. However, it will be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erformance improvements in the program with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a team should expect to spend on home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week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operation will require that a homework te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n a proposed change to the starter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be discussed with Prof. Bowles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, or in some cases with a proctor,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debug the program changes themselves. Students wh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gramming changes before writing the specif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ose changes will only be regarded as 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for writing the specificati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have to be approved first,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homework set. You should expect to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pecifications in significant way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program changes. Thus it is possibl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e course of deciding how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serve only as a learning experience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able in completion of a homework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of specifications should contain at leas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statement of the objectives of the work you plan to under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statement of the method you plan to use in reach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ives. A diagram or two may prove useful in expl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rough description of the additions or changes you pl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rter program. This may include heading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of some of the procedures and/or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to use. It would typically include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each important procedure or function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A listing of the parameters you expect to use, along with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inimum values or other statement of the special or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each parameter may tak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A statement of how you plan to test your program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that they in fact operate as planned onc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ypical homework problem, the length of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from one to about three pages. To hav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accepted for grading purposes,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choices you propose to use. Each member of a ho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must be familiar with all aspects of the work that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take on. If you split up the work to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by different team members, you should defe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 the other team members before submitting your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acceptance. Otherwise there is no purpose in work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and you should be defending your individual work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mal grading, neatness will be important (but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arried away and spend a large part of your time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work neat). If the written specific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mess, you will be asked to re-do i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for accep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ccepted for grading purposes, each specification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bmitted must contain the names of all persons who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, and the approximate date on which the work was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s, these should be in the form of comments at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, or in standardized initials such as (*KLB*) embe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where you make changes. The initials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F(ind command to locate changes made by each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{General Description of the Start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of program listings passed out to the class o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contains four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DBTEST - pages 1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nit DBUNIT - begins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nit SCUNIT - begins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it STARTER - begins on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units are used by the DBTEST program, which ha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body running from line 215 to line 234 on page 4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atement on line 213 of the listing occur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immediately after the PROGRAM heading line (lin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). All of the intervening lines in the DBTEST li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FACE parts of the units named in the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CSD Pascal, a Uni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&amp; FUN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&amp;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eclared objects are similar in purpose to tho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Pascal program. Objects declared in the INTERFACE pa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by programs or other units which use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Z (or whatever name you choose). Object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part generally may not be used directl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units. However the procedure and function head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art serve as the equivalent of FORWARD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completed procedure or function declar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part. Procedures and functions declar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part may be called only by other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not by a u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isting for the DBTEST program duplicates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ll three of the Units that it uses. Lines 5 through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interface for the DBUNIT, lines 130 through 147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NIT, and lines 150 through 212 are for the STARTER un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unit encompasses the bulk of the original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ST program itself, and it represents only an approxi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of primitive routines that might be used fo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database system. By placing functioning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ST program in the STARTER unit, it has been possible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a typical program compilation for the class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ly manage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seen from lines 215 through 234 on page 4, the DB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asically quite simple. First, the procedure ST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Details on STINITIALIZE may be found in the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ER unit on page 48, lines 276 through 305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the procedure operates just as it would have had i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been declared in full within the DB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in DBTEST (page 4), the program loops in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until DONE is set. DONE is a Boolean variable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part of STARTER, as may be seen at line 192 on page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192 on page 46. GOTOXY (line 218 on page 4) i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rovided by the UCSD Pascal system. It caus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the (column, row) location indicat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(type Integer). The functions GETCOMMAND and CHANGE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cedures SAVEREC, FINDREC, GETREC, and NEWREC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the STARTER unit. The procedure DBSHOWERR i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UNIT. In general, you can identify routine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pport unit DBUNIT by the prefix "DB", and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rol unit SCUNIT by the prefix "S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ck of time, it will not be possible to distribute a fu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ritten descriptions of the routines in the program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as planned to provide you with a mor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description, the level of documentation provid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ypical of documentation you may have to cope with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programming assignments. In general, most importa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ief comments on what they do immediately foll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ines. Virtually all routines have been given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ggest what they do. After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used by the system, we will walk you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ER procedures to assist in reading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{The Data Structure and DataBase Support Module DB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concept of software tools is described brief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Manual for the UCSD Pascal System, chapter 9. DBUN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with the intent to provide a library of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ols to simplify writing database handler program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purposes. The data structure is intended to overcom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some limitations of the Pascal language, and typic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for thes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Pascal requirement to use records of fixed size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fficient use of storage space if all record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al Pascal files. To account for names or oth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objects of maximum length, most records contain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On average, a typical file might contain from 50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wasted space. The data structure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UNIT overcomes this by providing random access to vari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The cost is a small amount of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typical database contains several related but distinc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with its own distinct record format(s). Mainten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and the space each file occupies, can become very aw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BUNIT based system overcomes this by intermingl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ical data sequences, that otherwise would be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one UCSD Pas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 provides packing of variable size data obje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nked lists. It provides reasonably rapid random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by breaking the database file into "pages"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 page is treated as a medium size physical recor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hold many logical records of variable size. A CONS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UNIT establishes the page size as 4096 bytes,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 blocks of 512 bytes each. This could be changed if one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compiling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UNIT allows for manipulating the content of a page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ny of several "workareas" which can be "opened"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routines provided with the unit. Data can be extra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karea and moved to another workarea or to the u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edited (by procedure and function calls)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, and later inserted into another workarea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full-page workarea is ready to be saved ag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at can be done using the DBPUTPAGE function. When open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 may be as large as a full page, or smaller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 requirements for temporary working sto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page, the data structure can be describ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1, 2 and 3. Figure 1 shows a page contain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oups". In this system, a group is equivalent to a "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", as often referred to in the database industry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contains a variable number of records.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concept to Pascal records, except that th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is system may be of variab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among groups, records, and field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 A group starts with a link pointing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roup, or to the end of the list (indicated by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0). Within a group, there are several record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arts with a link pointing to the next record.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there are several fields. All variable fields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pointing to the next field. A record may contai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fields of fixed size. All fixed size fields are lum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ked pseudo-field at the beginning of the rec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ields are accessed relative to the position of the lin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pseudo-field appear similar to other fiel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 structure. A field may be defined to contain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structure is recursive, and may contain man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groups, records, and fields in applications where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ll groups, records, and fields is unde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descriptor" records stored in three group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. In the file TESTDB that you will be using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sts of descriptors are contained in Page # 0. Group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descriptor group #1, records in group #2, and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#3. A group descriptor refers to one or mo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for the records it contains. A record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simple (unlinked) list of field-descriptor numbe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descriptor referring to a nested group contains the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at group, rather than a specification of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3 shows a close approximation to the relationships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in the TESTDB file which you will be using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As may be seen, Group #0 (the "People_Group") refer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descriptor for Record #0 (the "Person_Rec"). Record #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refers to field descriptors numbered 0 through 10.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1, and 2 are fixed size integer fields, and each is 2 bytes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4 through 9 are string type fields, with maximum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15 to 40 characters. Field #10 refers to Group #2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Group"), which in turn contains records with three fix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each. The notation "SW" refers to a byte stor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containing control bits. Most of the control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undefined for possible use in a user's program. For fields,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(corresponding to the value 2) indicates a fixed width f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s "Row", "Lcol", and "Dcol" are for control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format of data display. Both the "label"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a field are to be displayed in the same row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ing 0 at the top to 23 at the bottom). "Lcol"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 in which the field's label is to be started. "D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column in which the left-most data charac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ors are stored in the TESTDB file as linke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 concept to those in the lists they describ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are stored in the file, and edited,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operations that apply to the data they describ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escriptors is accomplished with the global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YPECHECK (line 44 on page 1 of the listing) set to FAL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s references to descriptors when moving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records, and fields. Instead the descriptor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BUNIT itself as made up of simple linked string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data structure editor program. The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program currently available is quite primitive, and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ass as part of the program DBUILDER. DBUILDER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rimental laboratory designed to allow step-by-step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BUNIT. You are welcome to use it (at your own peril)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ill be provided. Eventually, a more friendl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editor will be provided. (Any class group that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mbitious might consider writing a data structur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third homework projects in this course.)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relationship between the data stru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operations of the DBUNIT, you should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DBUILDER program with relatively little probl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ould be able to use it for step-by-step viewing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seen from page 2 of the listing, the DBUNIT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into several functional groupings. The traversal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for moving around in the data structure within a pag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workarea). The transfer primitives mov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s, and between a workarea and a using program. The work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are used to establish workareas of appropriate siz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imitives maintain tables for the one or mor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a user program. You will probably restrict y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one database file in this course. Notice also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at the top of page 3 of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a page into a workarea using DBGETPAGE, the work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pointer is initialized at the head of the fir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 #0). To get to the next group in the list use DBNEXT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record in a group, use DBDESCEND. In other wo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 one level in the tree structured list to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T level to the RECORDT level (see line 20 on pag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). To get to record N within that group, you can use DBS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DBNEXT N times. To get to the end of the lis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yet another record there, use DBTAIL. To acces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ithin a record, use DBDESCEND again. To retur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T level to the head of the enclosing record, use DBASC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HEAD takes you to the location of the first item in the l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evel. DBHOME returns you to the head of the out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level in the page. DBFINDREC is used to scan throug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group, searching for a match with a string i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cated a desired record, you may wish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fields of that record to your call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wish to replace information in the record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is is done by passing the informati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NIT's "mailbox" variable (declared starting in line 48 on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ing). The DBMAIL record passes one item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pported by the system using the transfer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GET and DBPUT which are similar in concept to Pascal's GE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files. Your program accesses a value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by using DBGET, once the location pointer has been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item. DBGET loads a copy of the item into DBMAI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access the value within DBMAIL (just as you can use FID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), or you can assign the value in DBMAIL to a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DBPUT takes the value in the DBMAIL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to replace the value currently stored in the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cation of the workarea's location pointer. The DBMAIL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eld of DBMAIL must be used to identify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being passed via the mailbox (otherwise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 and unpredictable results!). At present, only the STRIN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GERF options are implemented. (If you are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us, you might try adding one of the other typ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homework ta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transfer primitives operate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nd do not refer to DBMAIL. Comments in the hea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 describe what they do in the DBUN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Walk-thru of a STARTE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the program DBPROG (shown in the listing as DB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prompt by asking for the database file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it with the Filer to your #4: or #5: dis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everal procedure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F(indrec will ask for an approximate index "key". Aft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eturn&gt;, a portion of the index will be displayed with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. Pick a letter, and the corresponding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(hangerec allows altering the contents of the display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field to alter by pressing its selector letter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&lt;return&gt; to get to the next field. The ol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can be edited or a new value substituted. See page 4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ing for details on the SCREADSTRG procedu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this editing. On the Apple, use the ASCII character "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ol-X) to get the effect of DEL described 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 new value of the field using &lt;return&gt;. &lt;escape&gt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he C(hangerec control level and redisplay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the field. From the C(hangerec control level, &lt;ET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s the new record value, &lt;ESC&gt; returns to the progra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N(ewrec is used to create a new record, and store 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G(etrec is a debugging procedure used to allow you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icitly to a page, group, and record number location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in TESTDB are on pages 2 and up. Page 1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implemented single level index. Page 0 contain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Q(uit as it implies ge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T(race allows manipulating the controls used to trigg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umps" of the data structure by the DBUNIT procedure TRACE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(race display will prompt for trace "sites"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associated with specific traversal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itives. For example, if you set tracing for site #9, a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triggered the next time the DBSEEK routin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line 906 on page 20 of the listing.) A table of all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will be provided to the class in a supplementary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fer to the STARTER procedure SAVEINDEXITEM which sta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20 of page 50 in the listing. The array SELECT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eviously loaded with itemnumbers and descrip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HOWREC procedure. ZEROWORKAREA(WA2) is a DBUNI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to initialize workarea #2 (see CONST in line 154 page 4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calls to DBEMPTYITEM, DBHOME, DBDESC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dummy integer variable. Most of the DBUNIT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may return a non-zero error value in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n error IORESULT. In the lines shown here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ese routines will run correctly, and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for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find, it is probably preferable for you to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ls to these routines using DBSHOWERR, as illus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4 of page 51. In that case, we copy the ite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in WA2 (workarea #2) into the current posi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 WA0. If DBCOPY fails (returns a non zero valu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en by the string parameter 'SAVEINDEXITEM - copy WA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0' will be displayed, and you will be asked how to proce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space and time consuming use of DBSHOWERR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esting has been done to show that errors are very unlik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find that our confidence in using DUMMY:=..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isplaced in some of its uses in the STARTER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460 on page 51, we set the local variable RSLT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DBDESCEND. This allows the program to take ev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f the DBDESCEND routine fails for a predictable reas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DBDESCEND might fail if WA0 is complet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{Homework Problem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hortage of time, this section will generally provid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recounting of the areas in which teams of students may pro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work topics. An additional handout providing more detai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 few days. A point of caution is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everal bugs in the program materials provided to you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f what you will also find in working in the real worl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U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homework project, all but the more ambitiou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ttack problem 6.1b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{ISAM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facility in the starter program is incomplete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Any of the following would be suitable project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starter program provides only a coarse index. Exte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fine index handling. Since the index file handl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this time-consuming, put "Updating ... "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that work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STARTER unit's SAVEINDEXITEM procedure makes no pro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 an index entry with an edited entry. If the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s in any way from the old, then the new entry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, but the old remains. Repair this problem by ar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lace the old entry with the new when appropri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prevent adding new index items when NEWR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STARTER unit's index handling makes no provision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references to a single index key valu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references in the TESTDB file for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s, but only one can be reached via that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elative to the F(ind command's display of Key values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to use the UP and DOWN arrow keys to get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or the previous one, in the index (alphabetic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Build a complete index from a pre-existing DFID file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vide a new combination of fields that ar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Re-build an existing ISAM index in order to balance the occup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{Transac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er program currently contains only primitive h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mplement the transaction file initializer/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llect transaction data from the keyboard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isplay recent transaction records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rd. Implement a "next" capability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records so that earlier ones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{Batch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 general purpose means of going through the enti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ile, allowing specified processing on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{Summary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batch strategy, summarize numeric data fields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and provide a formatted output report which may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{Reformat a Data Record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eneral capability to create a new databas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efined layout of fields in the records, based on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pre-existing file with a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{Sort/Merge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tility program to Sort and/or Merge record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substantial amount of disk handling, and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bstantial amounts of use, the Data Records fil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erboarded" with unused record locations. Rebuild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unused record links embedded within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updating the transaction groups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cords, and it requires re-building the 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{Error Recov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tility programs will be needed to ease the probl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and maintenance of backup files. An ex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enance of an audit trail containing details on all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ious master file. Combination of the previous mas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t trail file should allow re-generating the curr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{List of Trace S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#      Procedure or Function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DBEMPTYITEM 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DBEMPTYITEM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MOVETAIL 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MOVETAIL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LINKDELTA 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LINKDELTA 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DBHOM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DBNEXT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DBNEXT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DBSEEK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DBSEEK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DBDESCEND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DBDESCEND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DBGET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DBPUT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DBPUT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FIXLINK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   DBDELETE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DBDELE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 DBBLANK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DBBLANK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DBREPLACE - beg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DBREPLACE - beg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 DBREPLACE - e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DBCOPY - beg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DBCOPY - beg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DBCOPY - e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DBFINDREC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DBFINDREC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  DBTAIL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DBHEAD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 DBASCEND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DBRESERVE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   DBRESERVE - end (dummy proc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{List of DBUNIT Error Retur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#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Insufficient memory to comp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Workarea size request out of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Workarea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File of same tit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File already open (and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File requires non-nul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write failure on attempt to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Workarea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Insufficient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Unable to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Unable to open file wit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Facility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Workarea pointer at an undefin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Insufficient space for insertion in wor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Improper dat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Attempted link value outsid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Attempted negative offset in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Attempted link value greater than 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Reached end of list (link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Level = NONET,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Cannot assign string -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Unable to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DBPUTPAGE error - block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DBGETPAGE error - block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Canno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DBSEEK,DBNEXt error - cannot find requ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DBWRITEFIELD error - item not a sim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NIL fiel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Cnnot write a structu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No such field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No such record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No such group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Cannot descen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No more field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Item in Mailbox does not match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Must be a fixed-wid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Item must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     DBFINDREC works only at the RECORD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DBFINDREC must refer to a string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Must be a group or reco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Source level must equal destin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